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cs="Verdana" w:ascii="Verdana" w:hAnsi="Verdana"/>
                <w:sz w:val="20"/>
                <w:szCs w:val="20"/>
              </w:rPr>
              <w:t xml:space="preserve">L2 Writing (Journal)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349380652"/>
            <w:bookmarkStart w:id="1" w:name="__Fieldmark__3_334938065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349380652"/>
            <w:bookmarkStart w:id="3" w:name="__Fieldmark__4_334938065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349380652"/>
            <w:bookmarkStart w:id="5" w:name="__Fieldmark__5_334938065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349380652"/>
            <w:bookmarkStart w:id="7" w:name="__Fieldmark__6_334938065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349380652"/>
            <w:bookmarkStart w:id="9" w:name="__Fieldmark__7_334938065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349380652"/>
            <w:bookmarkStart w:id="11" w:name="__Fieldmark__8_334938065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349380652"/>
            <w:bookmarkStart w:id="13" w:name="__Fieldmark__9_334938065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349380652"/>
            <w:bookmarkStart w:id="15" w:name="__Fieldmark__10_334938065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349380652"/>
            <w:bookmarkStart w:id="17" w:name="__Fieldmark__11_334938065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349380652"/>
            <w:bookmarkStart w:id="19" w:name="__Fieldmark__12_334938065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349380652"/>
            <w:bookmarkStart w:id="21" w:name="__Fieldmark__13_334938065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349380652"/>
            <w:bookmarkStart w:id="23" w:name="__Fieldmark__14_334938065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349380652"/>
            <w:bookmarkStart w:id="25" w:name="__Fieldmark__15_334938065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349380652"/>
            <w:bookmarkStart w:id="27" w:name="__Fieldmark__16_334938065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349380652"/>
            <w:bookmarkStart w:id="29" w:name="__Fieldmark__17_334938065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349380652"/>
            <w:bookmarkStart w:id="31" w:name="__Fieldmark__18_334938065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349380652"/>
            <w:bookmarkStart w:id="34" w:name="__Fieldmark__19_334938065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349380652"/>
            <w:bookmarkStart w:id="36" w:name="__Fieldmark__20_334938065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349380652"/>
            <w:bookmarkStart w:id="38" w:name="__Fieldmark__21_334938065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349380652"/>
            <w:bookmarkStart w:id="40" w:name="__Fieldmark__22_334938065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349380652"/>
            <w:bookmarkStart w:id="42" w:name="__Fieldmark__23_334938065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349380652"/>
            <w:bookmarkStart w:id="44" w:name="__Fieldmark__24_334938065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349380652"/>
            <w:bookmarkStart w:id="46" w:name="__Fieldmark__25_334938065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349380652"/>
            <w:bookmarkStart w:id="48" w:name="__Fieldmark__26_334938065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349380652"/>
            <w:bookmarkStart w:id="50" w:name="__Fieldmark__27_334938065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349380652"/>
            <w:bookmarkStart w:id="52" w:name="__Fieldmark__28_334938065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349380652"/>
            <w:bookmarkStart w:id="54" w:name="__Fieldmark__30_334938065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349380652"/>
            <w:bookmarkStart w:id="56" w:name="__Fieldmark__31_334938065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349380652"/>
            <w:bookmarkStart w:id="58" w:name="__Fieldmark__32_334938065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349380652"/>
            <w:bookmarkStart w:id="60" w:name="__Fieldmark__33_334938065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349380652"/>
            <w:bookmarkStart w:id="62" w:name="__Fieldmark__34_334938065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Writes assigning meaning to messages using some high frequency words</w:t>
            </w:r>
          </w:p>
          <w:p>
            <w:pPr>
              <w:pStyle w:val="Sinespaciado"/>
              <w:rPr>
                <w:rFonts w:ascii="Verdana" w:hAnsi="Verdana" w:cs="Verdana"/>
                <w:sz w:val="16"/>
                <w:szCs w:val="16"/>
                <w:lang w:val="en-US"/>
              </w:rPr>
            </w:pPr>
            <w:r>
              <w:rPr>
                <w:rFonts w:cs="Verdana" w:ascii="Verdana" w:hAnsi="Verdana"/>
                <w:sz w:val="16"/>
                <w:szCs w:val="16"/>
                <w:lang w:val="en-US"/>
              </w:rPr>
              <w:t>Uses oral language to address their needs, express feelings and opinions</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Writing/Speaking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Journal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349380652"/>
            <w:bookmarkStart w:id="64" w:name="__Fieldmark__39_334938065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349380652"/>
            <w:bookmarkStart w:id="66" w:name="__Fieldmark__40_334938065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349380652"/>
            <w:bookmarkStart w:id="68" w:name="__Fieldmark__41_334938065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349380652"/>
            <w:bookmarkStart w:id="70" w:name="__Fieldmark__42_334938065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349380652"/>
            <w:bookmarkStart w:id="72" w:name="__Fieldmark__43_334938065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349380652"/>
            <w:bookmarkStart w:id="74" w:name="__Fieldmark__44_334938065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349380652"/>
            <w:bookmarkStart w:id="76" w:name="__Fieldmark__45_334938065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349380652"/>
            <w:bookmarkStart w:id="78" w:name="__Fieldmark__46_334938065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349380652"/>
            <w:bookmarkStart w:id="80" w:name="__Fieldmark__47_334938065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349380652"/>
            <w:bookmarkStart w:id="82" w:name="__Fieldmark__48_334938065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349380652"/>
            <w:bookmarkStart w:id="84" w:name="__Fieldmark__49_334938065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349380652"/>
            <w:bookmarkStart w:id="86" w:name="__Fieldmark__50_334938065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April 12 to May 7</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20 to 30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Introduce the journal as a tool to keep observations and register our findings, ideas and opinions.</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Invite children to think about all the observations we have done during the learning experiences. Open up the discussion with: can you tell me some of the animals we saw during these observations. Choose an animal and draw and write about it in your journal. (Description) (What animal did you select?)</w:t>
            </w:r>
          </w:p>
          <w:p>
            <w:pPr>
              <w:pStyle w:val="Sinespaciado"/>
              <w:rPr>
                <w:rFonts w:ascii="Verdana" w:hAnsi="Verdana" w:cs="Verdana"/>
                <w:sz w:val="16"/>
                <w:szCs w:val="16"/>
                <w:lang w:val="en-GB"/>
              </w:rPr>
            </w:pPr>
            <w:r>
              <w:rPr>
                <w:rFonts w:cs="Verdana" w:ascii="Verdana" w:hAnsi="Verdana"/>
                <w:sz w:val="16"/>
                <w:szCs w:val="16"/>
                <w:lang w:val="en-GB"/>
              </w:rPr>
              <w:t xml:space="preserve">Day 2: Ask the question to the children and encourage them to draw and write about its adaptations (description), having in mind the physical characteristics of the animal.( What special adaptations does the animal have to help it succeed in its environment?) </w:t>
            </w:r>
          </w:p>
          <w:p>
            <w:pPr>
              <w:pStyle w:val="Sinespaciado"/>
              <w:rPr/>
            </w:pPr>
            <w:r>
              <w:rPr>
                <w:rFonts w:cs="Verdana" w:ascii="Verdana" w:hAnsi="Verdana"/>
                <w:sz w:val="16"/>
                <w:szCs w:val="16"/>
                <w:lang w:val="en-GB"/>
              </w:rPr>
              <w:t>Day 3: Ask children to think about the description they made before and using a t chart invite them to organise the adaptations having in mind the question are they physical or behavioural.( Are the adaptations a physical part of the animal? Or, are the adaptations more of a behavior that the animal uses?)</w:t>
            </w:r>
          </w:p>
          <w:p>
            <w:pPr>
              <w:pStyle w:val="Sinespaciado"/>
              <w:rPr>
                <w:rFonts w:ascii="Verdana" w:hAnsi="Verdana" w:cs="Verdana"/>
                <w:sz w:val="16"/>
                <w:szCs w:val="16"/>
                <w:lang w:val="en-GB"/>
              </w:rPr>
            </w:pPr>
            <w:r>
              <w:rPr>
                <w:rFonts w:cs="Verdana" w:ascii="Verdana" w:hAnsi="Verdana"/>
                <w:sz w:val="16"/>
                <w:szCs w:val="16"/>
                <w:lang w:val="en-GB"/>
              </w:rPr>
              <w:t>Day 4: Open up the discussion with a game  (what do you think will happen if the duck didnt have the flat and round beak)</w:t>
            </w:r>
          </w:p>
          <w:p>
            <w:pPr>
              <w:pStyle w:val="Sinespaciado"/>
              <w:rPr>
                <w:rFonts w:ascii="Verdana" w:hAnsi="Verdana" w:cs="Verdana"/>
                <w:sz w:val="16"/>
                <w:szCs w:val="16"/>
                <w:lang w:val="en-GB"/>
              </w:rPr>
            </w:pPr>
            <w:r>
              <w:rPr>
                <w:rFonts w:cs="Verdana" w:ascii="Verdana" w:hAnsi="Verdana"/>
                <w:sz w:val="16"/>
                <w:szCs w:val="16"/>
                <w:lang w:val="en-GB"/>
              </w:rPr>
              <w:t xml:space="preserve">Quetion: If this animal didn't have these adaptations, what problems might it face? </w:t>
            </w:r>
          </w:p>
          <w:p>
            <w:pPr>
              <w:pStyle w:val="Sinespaciado"/>
              <w:rPr>
                <w:rFonts w:ascii="Verdana" w:hAnsi="Verdana" w:cs="Verdana"/>
                <w:sz w:val="16"/>
                <w:szCs w:val="16"/>
                <w:lang w:val="en-GB"/>
              </w:rPr>
            </w:pPr>
            <w:r>
              <w:rPr>
                <w:rFonts w:cs="Verdana" w:ascii="Verdana" w:hAnsi="Verdana"/>
                <w:sz w:val="16"/>
                <w:szCs w:val="16"/>
                <w:lang w:val="en-GB"/>
              </w:rPr>
              <w:t>Day 5: Invite them to think about other animals that have similar adaptations.(Do other animals in this environment have similar adaptations? Which animals?)</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Demand the use of long sentences and some high frequency words written correctly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Writing with some high frequency words or at least using the spanish phonics making it understandable for the teachers</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t least attempts to write and is able to retell it</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05:00Z</dcterms:created>
  <dc:creator>Ana Maria</dc:creator>
  <dc:description/>
  <cp:keywords/>
  <dc:language>en-US</dc:language>
  <cp:lastModifiedBy>usuario</cp:lastModifiedBy>
  <cp:lastPrinted>2009-11-07T19:27:00Z</cp:lastPrinted>
  <dcterms:modified xsi:type="dcterms:W3CDTF">2010-04-09T02:01:00Z</dcterms:modified>
  <cp:revision>4</cp:revision>
  <dc:subject/>
  <dc:title/>
</cp:coreProperties>
</file>